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777583540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777583540"/>
            <w:bookmarkStart w:id="1" w:name="__Fieldmark__44_777583540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